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Шумата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Ивелин Недков Цвятков с адрес: с. Шумата, община Севлиево, ул. „Янтра“ № 26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Цветан Петков Стоянов с адрес: с. Шумата, община Севли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09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Христо Георгиев Тодоров с адрес: гр. Габрово, ул. „Иван Вазов“ № 2.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>Ивелин Недков Цвятков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5468-0043, регистрирани в Интегрираната информационна система на БАБХ в землището на с. Шумата, община Севлиево притежава 18.4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184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369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не притежава и няма наети земеделски земи с НТП пасища, мери и ливади.</w:t>
      </w:r>
    </w:p>
    <w:p>
      <w:pPr>
        <w:pStyle w:val="Normal"/>
        <w:spacing w:lineRule="auto" w:line="276"/>
        <w:ind w:firstLine="42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Ивелин Недков Цвятков да получи следните имоти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9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9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9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9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9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24.731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17.00 лв./дка и за ливади в размер на 12.00 лв./дка. Годишната наемна цена, която трябва да заплаща е 27.71 лв. за пасища и 277.21 лв. за ливади или общо </w:t>
      </w:r>
      <w:r>
        <w:rPr>
          <w:b/>
          <w:iCs/>
          <w:lang w:val="bg-BG" w:eastAsia="bg-BG"/>
        </w:rPr>
        <w:t>304.92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триста и четири лева и деветдесет и две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360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2. </w:t>
      </w:r>
      <w:r>
        <w:rPr>
          <w:b/>
          <w:iCs/>
          <w:lang w:val="bg-BG" w:eastAsia="bg-BG"/>
        </w:rPr>
        <w:t>Цветан Петков Стоянов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5668-0017 регистрирани в Интегрираната информационна система на БАБХ в землището на с. Шумата, община Севлиево притежава 87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87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74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413.058 дк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Цветан Петков Стоянов да получи следните имоти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22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22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9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15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0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65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02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92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 с хр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7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7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95.963</w:t>
            </w:r>
          </w:p>
        </w:tc>
      </w:tr>
    </w:tbl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17.00 лв./дка и за ливади в размер на 12.00 лв./дка. Годишната наемна цена, която трябва да заплаща е 1542.99 лв. за пасища и 62.39 лв. за ливади или общо </w:t>
      </w:r>
      <w:r>
        <w:rPr>
          <w:b/>
          <w:iCs/>
          <w:lang w:val="bg-BG" w:eastAsia="bg-BG"/>
        </w:rPr>
        <w:t>1605.38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хиляда шестстотин и пет лева и тридесет и осем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42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3</w:t>
      </w:r>
      <w:r>
        <w:rPr>
          <w:b/>
          <w:iCs/>
          <w:lang w:val="bg-BG" w:eastAsia="bg-BG"/>
        </w:rPr>
        <w:t>.</w:t>
      </w:r>
      <w:r>
        <w:rPr>
          <w:iCs/>
          <w:lang w:val="bg-BG" w:eastAsia="bg-BG"/>
        </w:rPr>
        <w:t xml:space="preserve"> </w:t>
      </w:r>
      <w:r>
        <w:rPr>
          <w:b/>
          <w:iCs/>
          <w:lang w:val="bg-BG" w:eastAsia="bg-BG"/>
        </w:rPr>
        <w:t>Христо Георгиев Тодоров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8349710019 /стар 5468-0069/, регистрирани в Интегрираната информационна система на БАБХ в землището на с. Шумата, община Севлиево притежава 4.4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44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89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не притежава и няма наети земеделски земи с НТП пасища, мери и ливад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Христо Георгиев Тодоров да получи следните имоти:</w:t>
      </w:r>
    </w:p>
    <w:p>
      <w:pPr>
        <w:pStyle w:val="Normal"/>
        <w:spacing w:lineRule="auto" w:line="276"/>
        <w:ind w:firstLine="42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97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3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м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37.651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17.00 лв./дка и за ливади в размер на 12.00 лв./дка. Годишната наемна цена, която трябва да заплаща е 380.61 лв. за пасища и 183.14  лв. за ливади или общо </w:t>
      </w:r>
      <w:r>
        <w:rPr>
          <w:b/>
          <w:iCs/>
          <w:lang w:val="bg-BG" w:eastAsia="bg-BG"/>
        </w:rPr>
        <w:t>563.75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петстотин шестдесет и три лева и седемдесет и п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Шумата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X</dc:creator>
  <dc:description/>
  <cp:keywords/>
  <dc:language>en-US</dc:language>
  <cp:lastModifiedBy>Ivelina Ivanova</cp:lastModifiedBy>
  <cp:lastPrinted>2016-04-18T12:00:00Z</cp:lastPrinted>
  <dcterms:modified xsi:type="dcterms:W3CDTF">2016-04-20T11:10:00Z</dcterms:modified>
  <cp:revision>171</cp:revision>
  <dc:subject/>
  <dc:title> </dc:title>
</cp:coreProperties>
</file>